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направления в Министерство общего и профессионального образования Свердловской области обращений граждан и организаций, содержащих информацию о фактах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firstLine="724"/>
        <w:jc w:val="both"/>
        <w:rPr/>
      </w:pPr>
      <w:r>
        <w:rPr>
          <w:sz w:val="28"/>
          <w:szCs w:val="28"/>
        </w:rPr>
        <w:t xml:space="preserve">Обращения граждан и организаций, содержащие информацию о фактах коррупции, могут быть направлены в Министерство  общего и профессионального образования Свердловской области (далее – Министерство образования) следующими способ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исьменном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умажном носителе, доставленном лично (прием ведется в кабинете            № 106 Министерства образования (г. Екатеринбург, ул. Малышева, д. 33), при этом обращение может быть передано как гражданином – автором обращения, так и другим лицом; предъявления документов, удостоверяющих личность, при подаче обращения, не требуется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м отправлением по адресу: 620075, г. Екатеринбург,                               ул. Малышева, д. 33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факсу (343) 371-34-0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через «Ящик для обращений граждан», расположенный в фойе Министерства образования (выемка корреспонденции из которого производится ежедневно по рабочим дням в 09.00); </w:t>
      </w:r>
      <w:bookmarkStart w:id="0" w:name="_GoBack"/>
      <w:bookmarkEnd w:id="0"/>
    </w:p>
    <w:p>
      <w:pPr>
        <w:pStyle w:val="1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firstLine="724"/>
        <w:jc w:val="both"/>
        <w:rPr/>
      </w:pPr>
      <w:r>
        <w:rPr>
          <w:sz w:val="28"/>
          <w:szCs w:val="28"/>
        </w:rPr>
        <w:t>2) в электронном виде:</w:t>
      </w:r>
    </w:p>
    <w:p>
      <w:pPr>
        <w:pStyle w:val="1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firstLine="724"/>
        <w:jc w:val="both"/>
        <w:rPr/>
      </w:pPr>
      <w:r>
        <w:rPr>
          <w:sz w:val="28"/>
          <w:szCs w:val="28"/>
        </w:rPr>
        <w:t xml:space="preserve">- заполнив форму обратной связи на официальном интернет-сайте Министерства образовани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obr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подрубрике «Обращения граждан» рубрики «Контакты»;</w:t>
      </w:r>
    </w:p>
    <w:p>
      <w:pPr>
        <w:pStyle w:val="1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firstLine="724"/>
        <w:jc w:val="both"/>
        <w:rPr/>
      </w:pPr>
      <w:r>
        <w:rPr>
          <w:sz w:val="28"/>
          <w:szCs w:val="28"/>
        </w:rPr>
        <w:t xml:space="preserve">- направив обращение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inobr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1"/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3) по «Телефону доверия» 371-97-20;</w:t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 личном приеме граждан и представителей организаций Министром общего и профессионального образования Свердловской области, заместителями Министра и (или) уполномоченными должностными лицами Министерства образования (условия записи на прием размещены на официальном интернет-сайте Министерства образования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obr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 «Контакты» / «Обращения граждан» / «Прием граждан»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sz w:val="29"/>
      <w:szCs w:val="29"/>
      <w:shd w:fill="FFFFFF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http://www.minobraz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9:00Z</dcterms:created>
  <dc:creator>user</dc:creator>
  <dc:description/>
  <cp:keywords/>
  <dc:language>en-US</dc:language>
  <cp:lastModifiedBy>Шевалдина Наталья Владимировна</cp:lastModifiedBy>
  <cp:lastPrinted>2015-01-16T15:18:00Z</cp:lastPrinted>
  <dcterms:modified xsi:type="dcterms:W3CDTF">2016-08-18T10:59:00Z</dcterms:modified>
  <cp:revision>7</cp:revision>
  <dc:subject/>
  <dc:title/>
</cp:coreProperties>
</file>